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november 26. napján 16:35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Czanik Balázs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alpolgármester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 –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Szabóné Pál Orsolya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Marianna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3/2019. (XI.26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 xml:space="preserve"> a meghívóban foglaltakkal egyezően a következők szerint</w:t>
      </w:r>
      <w:r>
        <w:rPr>
          <w:sz w:val="18"/>
          <w:szCs w:val="18"/>
        </w:rPr>
        <w:t xml:space="preserve"> 1. Ingatlanügyek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2. A 2020. évi belső ellenőrzési terv elfogadása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3. Víziállás ügyek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4. Az étkeztetési díjak felülvizsgálata; 5. Támogatási kérelem módosítása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6. Helyi adórendeletek felülvizsgálata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7. SZMSZ módosítása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8. Jelentés az Önkormányzat pénzügyi helyzetéről – intézkedési – likviditási terv elfogadása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9. Közbeszerzési Bíráló Bizottságba új tag választása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10. Hókotrás – téli felkészülés ügye</w:t>
      </w:r>
      <w:r>
        <w:rPr>
          <w:sz w:val="18"/>
          <w:szCs w:val="18"/>
          <w:lang w:val="hu-HU"/>
        </w:rPr>
        <w:t xml:space="preserve">; </w:t>
      </w:r>
      <w:r>
        <w:rPr>
          <w:sz w:val="18"/>
          <w:szCs w:val="18"/>
        </w:rPr>
        <w:t>11. Egyéb településfejlesztési és településüzemeltetési ügy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14/2019. (XI.26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1. Ingatlan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2. A 2020. évi belső ellenőrzési terv elfogad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3. Víziállás 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4. Az étkeztetési díjak felülvizsgálata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5. Támogatási kérelem módosít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6. Helyi adórendeletek felülvizsgálat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7. SZMSZ módosít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8. Jelentés az Önkormányzat pénzügyi helyzetéről – intézkedési – likviditási terv elfogad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9. Közbeszerzési Bíráló Bizottságba új tag választása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10. Hókotrás – téli felkészülés ügye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1. 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left="1276" w:right="0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: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mederhasználati szerződéseket folyamatosan kötjük meg a tulajdonosokkal. Az új Bölcsőde építése jól halad. A Képviselő-testület által megszavazott ingatlanok értékesítésére vonatkozó adásvételi szerződéseket megkötöttük, a szükséges telekalakítási eljárásokat megindítottuk. Az SZMSZ módosításait a MÁK bejegyezte. A jóváhagyott civil szervezeti támogatásokat kifizettük. Az Óvoda konyha pályázaton nyertünk, és 8 új tanteremmel gyarapodik az általános iskola 2021-ben, a miniszter úr döntése alapján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1.1. DÉLEGYHÁZA 1317/60 HRSZ-Ú ÖNKORMÁNYZATI TULAJDONÚ ÚT-INGATLAN ÉRTÉKESÍTÉSÉNEK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Sonyák Zita kérelmét, melyben a Képviselő-testülete ülésén elvi határozatot hozott, miszerint értékesíteni kívánja a tulajdonában lévő Délegyháza 1317/29 hrsz-ú, 7206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térmértékű kivett út megjelölésű ingatlanának egy részét Sonyák Zita mint a szomszédos Délegyháza 1317/10 és 1317/11 hrsz-ú ingatlanok tulajdonosa, valamint Mester Lászlóné mint a szomszédos Délegyháza 1317/12 hrsz-ú ingatlan tulajdonosa részére telek-kiegészítés céljából. A határozat értelmében Kérelmezők elkészítették a terület telekalakításához szükséges vázrajzot. </w:t>
      </w:r>
      <w:r>
        <w:rPr>
          <w:rFonts w:cs="Book Antiqua" w:ascii="Book Antiqua" w:hAnsi="Book Antiqua"/>
          <w:b w:val="false"/>
          <w:sz w:val="18"/>
          <w:szCs w:val="18"/>
        </w:rPr>
        <w:t>A kialakult Délegyháza 1317/60 hrsz-ú, 36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kivett helyi közút értékesítéséhez szükséges az ingatlan átminősítése, melynek akadálya, hogy az a kataszteri adatok alapján forgalomképtelen törzsvagyon részét képezi, így az átminősítéshez és az értékesítéshez vagyonrendelet – módosításra van szükség, melyet a Bizottságok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…</w:t>
      </w:r>
      <w:r>
        <w:rPr>
          <w:rFonts w:cs="Book Antiqua" w:ascii="Book Antiqua" w:hAnsi="Book Antiqua"/>
          <w:sz w:val="18"/>
          <w:szCs w:val="18"/>
          <w:lang w:eastAsia="hu-HU"/>
        </w:rPr>
        <w:t>./2019.(XI. …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z önkormányzat vagyonáról és a vagyongazdálkodás egyes szabályairól szóló 37/2010.(X.21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.26-án, kihirdetve 14/2019.(XI.28.) számon 2019.XI.28. napján)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átminősítésrő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0" w:hanging="0"/>
        <w:rPr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5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át kívánja minősíteni a tulajdonában lévő Délegyháza 1317/60 hrsz-ú, 36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kivett helyi közút megjelölésű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értékesítésrő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6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korábban meghozott 95/2019. (IV.24.) számú határozatát módosítja az alábbiak szerint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értékesíteni kívánja a tulajdonában lévő Délegyháza 1317/60 hrsz-ú, 36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át Sonyák Zita (…………………..., mint a szomszédos Délegyháza 1317/10 és 1317/11 hrsz-ú ingatlanok tulajdonosa, a továbbiakban: Kérelmező) részére telek-kiegészítés céljából az alábbi feltételekkel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vételárat 8 000 Ft/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+ ÁFA összegben határozza meg a Képviselő – testület, mely vételár-ajánlatot 2020.03.30. napjáig tart fenn.</w:t>
      </w:r>
    </w:p>
    <w:p>
      <w:pPr>
        <w:pStyle w:val="Normal"/>
        <w:numPr>
          <w:ilvl w:val="0"/>
          <w:numId w:val="7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val="da-DK" w:eastAsia="hu-HU"/>
        </w:rPr>
        <w:t>Az ingatlan azon részét, mely a szomszédos Délegyháza 1317/12 hrsz-ú ingatlan előtt található Kérelmező nem kerítheti le, azon az átjárást nem lehetetlenítheti el, azt kizárólag a Délegyháza 1317/12 hrsz-ú ingatlan tulajdonosának hozzájárulásával, vele egyeztetve hasznosítja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további szükséges intézkedéseket megtegye, valamint – ha minden egyéb akadály elhárult - felhatalmazza dr. Riebl Antal polgármestert, hogy a jogügylethez szükséges adásvételi szerződést aláír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a kiköti, hogy az értékesítéssel járó mindennemű költség (adásvételi szerződés elkészítése, földhivatali eljárás stb.) Kérelmezőt terheli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20.03.30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1705/7 HRSZ-Ú INGATLAN TELEKALAKÍ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suppressAutoHyphens w:val="false"/>
        <w:spacing w:before="0" w:after="120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Délegyháza Község Önkormányzat Képviselő-testülete 15/2009.(VI.23.) számú rendeletével hagyta jóvá a „Majosi úthoz csatlakozó 0138 hrsz-ú út melletti 4,7 ha nagyságú terület” szabályozási tervét, mely területen elhelyezkedő ingatlanokat belterületbe is vonta. A rendezési terv alapján a területet kiszolgáló utak már önkormányzati tulajdonba kerültek, majd az eltelt évek során önkormányzati tulajdonba került a Délegyháza 1705/4, 1705/6 hrsz-ú ingatlan is, valamint a Délegyháza 1705/7 hrsz egy része is. A rendezési terv szerint szabályozott építési telkek megvalósulása érdekében a Délegyháza 1705/7 hrsz-ú ingatlan társtulajdonosa, Dr. Bognárné Nagy Ilona elkészítette az ingatlan megosztási vázrajzát, melyet jelen ülésen, mint (rész) tulajdonos kellene jóváhagyni. A Bizottságok tárgyalták az előterjesztést, melyet támogatn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left="1701" w:right="0" w:hanging="0"/>
        <w:rPr/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7/2019. (XI.26.) számú képviselő-testületi határozat</w:t>
      </w:r>
      <w:r>
        <w:rPr>
          <w:rFonts w:cs="Times New Roman" w:ascii="Book Antiqua" w:hAnsi="Book Antiqua"/>
          <w:color w:val="000000"/>
          <w:position w:val="-14"/>
          <w:sz w:val="18"/>
          <w:szCs w:val="18"/>
          <w:lang w:eastAsia="hu-HU"/>
        </w:rPr>
        <w:tab/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iCs/>
          <w:color w:val="000000"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Dr. Bognárné Nagy Ilona (……………………………….. szám alatti lakos, a továbbiakban: Kérelmező) kérelmét, s hozzájárul Délegyháza Község Önkormányzat 700/5928 arányú tulajdoni hányadában lévő Délegyháza 1705/7 hrsz-ú, 592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 megosztásához a Pest Megyei Kormányhivatal Ráckevei Járási Hivatal Földhivatali Osztálya által záradékolt 13/2017. munkaszámú 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iCs/>
          <w:color w:val="000000"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color w:val="000000"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val="en-US" w:eastAsia="en-US"/>
        </w:rPr>
        <w:drawing>
          <wp:inline distT="0" distB="0" distL="0" distR="0">
            <wp:extent cx="5724525" cy="31261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0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területváltozás kapcsán elfogadja, hogy a telekalakítás előtt a Délegyháza 1705/7 hrsz-ú, 592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ban meglévő 700/5928 arányú önkormányzati tulajdoni hányad a telekalakítást követően a Délegyháza 1705/19 hrsz-ú, 7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kivett beépítetlen terület megjelölésű ingatlan 1/1 arányú önkormányzati tulajdonként kerüljön bejegyzésre. Délegyháza Község Önkormányzat Képviselő-testülete felkéri hivatalát, hogy a további szükséges intézkedéseket megtegye, valamint felhatalmazza dr. Riebl Antal polgármestert, hogy a jogügylethez szükséges telekalakítási szerződés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a kiköti, hogy a telekalakítással járó mindennemű költség (szerződés elkészítése, földhivatali eljárás stb.)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9.12.3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suppressAutoHyphens w:val="false"/>
        <w:autoSpaceDE w:val="false"/>
        <w:ind w:left="1701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22"/>
          <w:szCs w:val="22"/>
        </w:rPr>
        <w:t>1</w:t>
      </w:r>
      <w:r>
        <w:rPr>
          <w:rFonts w:cs="Book Antiqua" w:ascii="Book Antiqua" w:hAnsi="Book Antiqua"/>
          <w:sz w:val="18"/>
          <w:szCs w:val="18"/>
        </w:rPr>
        <w:t xml:space="preserve">.3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511 HRSZ-Ú ÖNKORMÁNYZATI TULAJDONÚ INGATLAN EGY RÉSZÉNEK KORÁBBI ÉRTÉKESÍTÉSI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elyben a Délegyháza 555 hrsz-ú ingatlan tulajdonosa és a „COSTaudit” Kft. képviseletére jogosult ügyvezetője egy korábban közte és felesége, valamint Dunavarsány Nagyközségi Közös Tanács VB. között 1990. május 21. napján létrejött adásvételi szerződés alapján a Délegyháza 551 hrsz-ú ingatlanból megvásárolt 6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ingatlanrész jogi rendezéséhez – mely elmaradt, nem került a tulajdonukba, a földhivatali átvezetés a mai napig nem történt meg – kér segítséget. A fennálló problémát korábban már jelezték Önkormányzatunk felé, akkor 7115-2/2011. iktatási számú nyilatkozatában Önkormányzatunk elismerte a korábbi jogügyletet. A kérelmező szeretné végre rendezni a helyzete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dr. Riebl Antal és 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zi, hogy a Földhivatalban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a tulajdonjog bejegyzésére irányuló igény elévült, az jogszerűen nem érvényesíthető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elzi, hogy a Bizottságok nem támogatják a Délegyháza 555 hrsz-ú tulajdonosi igény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Bizottsági javaslattal megegyező, az előterjesztés szerinti első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nem szavazattal, tartózkodás és igen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8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megtárgyalta Dr. Kostyál Rezső János (…………………….), mint a Délegyháza 555 hrsz-ú (természetben: 2337 Délegyháza, Boglárka u. 10.) ingatlan tulajdonosának, a „COSTaudit” Kft. (székhely: 1221 Budapest, Csésze u. 36., cégjegyzékszám: Cg.01-09-661793, statisztikai számjele: 12277953-6920-113-01, adószáma: 12277953-1-43) képviseletére jogosult ügyvezetője kérelmét, azonban a kérelemben hivatkozott 1990. május 21. napján kelt szerződés óta eredménytelenül eltelt idő alapján Délegyháza Község Önkormányzat Képviselő-testülete megállapítja, hogy a tulajdonjog bejegyzésére irányuló igény elévült, az jogszerűen nem érvényesíthető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 bejegyzésre irányuló igény elévülése okán nem kíván hozzájárulni a területváltozás kérelmezett ingatlan-nyilvántartási feltüntetéséhez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további szükséges intézkedéseket megtegye, valamint felhatalmazza dr. Riebl Antal polgármestert, hogy ez ügyben Délegyháza Község Önkormányzat képviseletében a szükséges további nyilatkozatot és egyéb szükséges iratot aláír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sz w:val="18"/>
          <w:szCs w:val="18"/>
          <w:vertAlign w:val="subscript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vertAlign w:val="subscript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KÖZSÉG ÖNKORMÁNYZATI TULAJDONÁBAN LÉVŐ DÉLEGYHÁZA 447/108, 036/8 ÉS 036/9 HRSZ-Ú TERMŐFÖLDEKRE VONATKOZÓ HASZONBÉRLETI SZERZŐDÉS MEGHOSSZABBÍTÁSÁNAK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highlight w:val="lightGray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highlight w:val="lightGray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elyben a Délegyháza 447/108, 036/9 és 036/8 hrsz-ú 41 234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ermőföldeket haszonbérbe adta Tóth János helyi családi gazdálkodó részére. Tóth János – a szerződés 2019. december 31-i lejárta miatt kérelmében jelezte, hogy szándékában áll továbbra is művelni a földeket a korábbi szerződésben foglaltaknak megfelelően, így kéri a szerződés meghosszabbítását a haszonbérleti díj emelésének mellőzésével.  A Bizottságok a földek nyilvános meghirdetését támogatják, minimum 40.000.- Ft/ha/év +áfa  összegben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19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Tóth János (……………………………………… szám alatti lakos, a továbbiakban: Kérelmező), mint az önkormányzat tulajdonában lévő Délegyháza 447/108, 036/8 és 036/9 hrsz-ú termőföldek haszonbérlőnek kérelmét, s az Önkormányzat és Kérelmező közt 2013. október 15. napján létrejött (2018. december 28. napján módosított) szerződést nem kívánja meghosszabbíta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az önkormányzati tulajdonú termőföld-ingatlanokat egységesen minimum 40 000 Ft/ha/év + áfa összegű díjért kívánja bérbe adni, mely bérbeadás érdekében nyilvános felhívást tesz közzé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lhívásra beérkező ajánlatokat a soron következő rendes ülésén kívánja elbírálni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azonnal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5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154/26 HRSZ-Ú INGATLAN BELTERÜLETBE VONÁSI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Kocsis Tünde kérelmét, a tulajdonában lévő Délegyháza 0154/26 hrsz-ú, kivett lakóház és udvar megjelölésű 2 8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térmértékű külterületi ingatlan belterületbe vonásával kapcsolatban korábban már megszületett döntés kapcsán a fizetési kötelezettségének természetben kíván eleget tenni oly módon, hogy a tulajdonában lévő Délegyháza 0154/26 hrsz-ú ingatlanból leválaszt egy 5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nagyságú telekrészt, s azt adná térítésmentesen Délegyháza Község Önkormányzat tulajdonába. Terveit előadva megállapítást nyert, hogy nem csupán az ingatlan belterületbe vonását szeretné, hanem annak jelenlegi „Má-á” jelű övezeti besorolásának módosítását is oly módon, hogy ingatlanából telekalakítás útján 4 db építési telek alakulhasson. A Bizottságok támogatják az előterjesztés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belterületbe vonásról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0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termőföld védelméről szóló 2007. évi CXXIX törvény 15. §-a alapján kezdeményezi a Délegyháza 0154/26 hrsz-ú és a Délegyháza 0157 hrsz-ú ingatlanok belterületbe vonási eljárását azzal a feltétellel, hogy Kocsis Tünde (……………………… szám alatti lakos, továbbiakban: Kérelmező) 247/2018.(XII.11.) számú határozatban foglalt kötelezettségének teljesítéséről szóló külön megállapodást, ú.n. településrendezési szerződést felek legkésőbb 2019. december 31. napjáig aláírják. Délegyháza Község Önkormányzat Képviselő-testülete felkéri hivatalát, hogy a szükséges intézkedéseket megtegye, valamint felhatalmazza dr. Riebl Antal polgármestert, hogy az intézményfejlesztési hozzájárulásról megfizetésének módjáról, feltételeiről, valamint a belterületbe vonás feltételeiről szóló településrendezési szerződést előkészítse és aláírja, valamint ezt követően a belterületbe vonási eljárást az illetékes Földhivatalnál megindíts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zési terv módosításáról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1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Kocsis Tünde (………………………………... szám alatti lakos, továbbiakban: Kérelmező) kérelmét – melyben kezdeményezi a Délegyháza 0154/26 hrsz-ú ingatlan övezeti besorolásának módosítását - és elvi döntésével támogatja a terület Helyi Építési Szabályzatának és Szabályozási tervének módosítását az alábbi feltételek megvalósulása esetén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Kérelmező külön szerződés keretében a területre vonatkozó Helyi Építési Szabályzat és Szabályozási terv módosításával járó mindennemű költséget, mint költségviselő vállal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Kérelmező az 1. pontban vállalt költségeken túl vállalja, hogy az övezeti besorolás módosítását megelőzően külön megállapodást, ú.n. településrendezési szerződést köt Délegyháza Község Önkormányzatával, melyben meghatározásra kerül intézményfejlesztési hozzájárulás mértéke a kérelmezett ingatlan szabályozási tervének megvalósulása esetén megnövekedett közszolgáltatási terhek tekintetében Délegyháza Község Önkormányzat Képviselő – testületének 42/2019. (II.12.) számú határozata alapján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A területre vonatkozó építési övezet módosításának célja, hogy a területen jelenleg meglévő, beépítést meg nem engedő mezőgazdasági besorolás helyett lakócélú építési övezet jöjjön létre, mely övezetben minimum 500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nagyságú telkek jöhetnek létre, s mely telkeken egyenként egy – egy egylakásos épület építhető (ikerházak, sorházak nem)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kéri hivatalát, hogy a terület övezeti besorolásának kérdésében településtervező szakmai álláspontját kérje be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a területrendezéssel kapcsolatos további intézkedéseket a településtervező álláspontjának ismeretében kívánja meghozni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iCs/>
          <w:sz w:val="18"/>
          <w:szCs w:val="18"/>
          <w:lang w:eastAsia="hu-HU"/>
        </w:rPr>
        <w:t>folyamatos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6. </w:t>
      </w:r>
      <w:r>
        <w:rPr>
          <w:rFonts w:cs="Book Antiqua" w:ascii="Book Antiqua" w:hAnsi="Book Antiqua"/>
          <w:sz w:val="18"/>
          <w:szCs w:val="18"/>
          <w:u w:val="single"/>
        </w:rPr>
        <w:t>DÉLEGYHÁZA KÖZSÉG ÖNKORMÁNYZATI RÉSZTULAJDONÁBAN LÉVŐ DÉLEGYHÁZA 030/32 HRSZ-Ú KÜLTERÜLETI INGATLAN HASZONBÉRLETI SZERZŐDÉS MEGHOSSZABBÍTÁSÁNAK ÜGYE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–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z előterjesztést, melyben a jelen ülés 1.4. napirendi pontjában tárgyalta az önkormányzat 1/1 arányú tulajdonában lévő külterületi ingatlanok haszonbérbe adásának ügyét, azonban a nyilvános felhívást az 1/6 tulajdoni hányadú résztulajdonában lévő Délegyháza 030/32 hrsz-ú ingatlanra nem célszerű kiterjeszteni, hiszen az ingatlan haszonbérlete ügyében a jelenlegi bérlő már megegyezett a tulajdonostársakkal. Kérelmében 35 000 Ft/ha/év haszonbérleti díjat jelöl meg. A Bizottságok szükségesnek tartják az egyenlő elbírálás alapján a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40 000 Ft/ha/év + áfa összegű díj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állapításá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bérbeadásró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2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Bandzsal Zoltán (……………………... szám alatti lakos, a továbbiakban: Kérelmező), mint a Délegyháza 030/32 hrsz-ú külterületi ingatlan jelenlegi haszonbérlőnek kérelmét, s Délegyháza Község Önkormányzat Képviselő-testülete további 5 évre bérbe kívánja adni az 1/6 arányú tulajdoni hányadában lévő Délegyháza 030/32 hrsz-ú, 1 ha 4908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, szántó megjelölésű külterületi ingatlant 40 000 Ft/ha/év + áfa összegű díjér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felkéri hivatalát a szükséges intézkedések megtételére, valamint felhatalmazza Dr. Riebl Antal polgármestert, hogy a haszonbérleti szerződést jelen határozatban foglalt feltételekkel aláírj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azonnal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: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Times New Roman"/>
          <w:b w:val="false"/>
          <w:b w:val="false"/>
          <w:bCs/>
          <w:i/>
          <w:i/>
          <w:sz w:val="18"/>
          <w:szCs w:val="18"/>
          <w:vertAlign w:val="subscript"/>
          <w:lang w:eastAsia="hu-HU"/>
        </w:rPr>
      </w:pPr>
      <w:r>
        <w:rPr>
          <w:rFonts w:cs="Times New Roman" w:ascii="Book Antiqua" w:hAnsi="Book Antiqua"/>
          <w:b w:val="false"/>
          <w:bCs/>
          <w:i/>
          <w:sz w:val="18"/>
          <w:szCs w:val="18"/>
          <w:vertAlign w:val="subscript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2.</w:t>
      </w:r>
      <w:r>
        <w:rPr/>
        <w:t xml:space="preserve"> </w:t>
      </w:r>
      <w:r>
        <w:rPr>
          <w:rFonts w:cs="Times New Roman" w:ascii="Book Antiqua" w:hAnsi="Book Antiqua"/>
          <w:bCs/>
          <w:caps/>
          <w:position w:val="-14"/>
          <w:sz w:val="18"/>
          <w:szCs w:val="18"/>
          <w:u w:val="single"/>
          <w:lang w:eastAsia="hu-HU"/>
        </w:rPr>
        <w:t xml:space="preserve">A 2020. évi belső ellenőrzési terv elfogadása </w:t>
      </w: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– előadó:</w:t>
      </w: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dr. Riebl Antal</w:t>
      </w: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 belső ellenőrzési feladatokat ellátó PEPI Kft. képviseletében Bartha Gyula belső ellenőrzési vezető által elkészített  2020. évi belső ellenőrzési tervet, melyet támogatna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3/2019. (XI.2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jóváhagyja az Önkormányzat 2020. évi belső ellenőrzési tervét. 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jegyző, belső ellenőr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0. december 31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Víziállás ügyek</w:t>
      </w:r>
      <w:r>
        <w:rPr>
          <w:rFonts w:cs="Book Antiqua" w:ascii="Book Antiqua" w:hAnsi="Book Antiqua"/>
          <w:sz w:val="18"/>
          <w:szCs w:val="18"/>
        </w:rPr>
        <w:t xml:space="preserve"> – előadó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3.1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KÓSA NORBERT - DÉLEGYHÁZA 393 HRSZ-Ú INGATLAN ELŐTT ELHELYEZETT STÉG FENNMARADÁSI ENGEDÉLY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Kósa Norbert kérelmét, melyben a délegyházi II. tóban elhelyezett –nyilvántartásunkban II/29 nyt-i számon szereplő – 5,1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ét (és mederhasználati szerződésének meghosszabbítását és nevére írását kérelmez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Bizottságok támogatják a kérelem teljesítésé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4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Kósa Norbert (…………………….. szám alatti lakos, a továbbiakban: Kérelmező) víziállás fennmaradási, valamint mederhasználati szerződés-hosszabbítási engedély kérelmét – mely kérelem saját, ½ arányú résztulajdonában lévő, Délegyháza 393 hrsz-ú (természetben: 2337 Délegyháza, Nagy sziget 393 hrsz) ingatlan előtt a Délegyházi II. számú tavon elhelyezett (Délegyháza Község Önkormányzat tulajdonában lévő parti sáv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8"/>
        </w:numPr>
        <w:tabs>
          <w:tab w:val="clear" w:pos="8460"/>
          <w:tab w:val="left" w:pos="851" w:leader="none"/>
          <w:tab w:val="left" w:pos="1080" w:leader="none"/>
          <w:tab w:val="left" w:pos="9180" w:leader="none"/>
        </w:tabs>
        <w:suppressAutoHyphens w:val="false"/>
        <w:ind w:left="851" w:right="0" w:hanging="425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ósa Norbert (…………………………….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2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ÁCS ILDIKÓ - DÉLEGYHÁZA 518/1 HRSZ-Ú INGATLAN ELŐTT ELHELYEZETT STÉG FENNMARADÁSI ENGEDÉLY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, hogy Ács Ildikó kérelmét, melyben a délegyházi II. tóban elhelyezett –nyilvántartásunkban II/62 nyt-i számon szereplő – 9,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ét, és mederhasználati szerződésének meghosszabbítását, nevére írását kérelmez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Bizottságok támogatják a kérelem teljesítésé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5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Ács Ildikó (……………………………. szám alatti lakos, a továbbiakban: Kérelmező) víziállás fennmaradási, valamint mederhasználati szerződés-hosszabbítási engedély kérelmét – mely kérelem Dr. Bibok Péter 1/1 arányú tulajdonában lévő, Délegyháza 518/1 hrsz-ú (természetben: 2337 Délegyháza, Kéktó sétány 135.) ingatlan előtt a Délegyházi II. számú tavon elhelyezett (Délegyháza Község Önkormányzat tulajdonában lévő 518/2 hrsz-ú parti sétányhoz közvetlenül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284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5"/>
        </w:numPr>
        <w:tabs>
          <w:tab w:val="clear" w:pos="8460"/>
        </w:tabs>
        <w:suppressAutoHyphens w:val="false"/>
        <w:ind w:left="851" w:right="0" w:hanging="425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Ács Ildikó (…………………………..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3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ILLÉS FERENC LÁSZLÓ - DÉLEGYHÁZA 1317/16 HRSZ-Ú INGATLAN ELŐTT ELHELYEZETT STÉG FENNMARADÁSI ENGEDÉLY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, hogy Illés Ferenc László kérelmét, melyben a délegyházi VI. tóban elhelyezett –nyilvántartásunkban VI/1 nyt-i számon szereplő – 9,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ét és mederhasználati szerződésének meghosszabbítását kérelmez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Bizottságok támogatják a kérelem teljesítésé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6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Illés Ferenc László (……………………………. szám alatti lakos, a továbbiakban: Kérelmező) víziállás fennmaradási, valamint mederhasználati szerződés-hosszabbítási engedély kérelmét – mely kérelem Horváth Andrea és Virág Dániel ½ - ½ arányú tulajdonában lévő, Délegyháza 1317/16 hrsz-ú (természetben: 2337 Délegyháza, Sziget köz 5.) ingatlan előtt a Délegyházi VI. számú tavon elhelyezett (Délegyháza Község Önkormányzat tulajdonában lévő parti sétányhoz közvetlenül csatlakozó) víziállás fennmaradására irányul -, s önkormányzati hatósági jogkörében eljárva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709" w:right="0" w:hanging="283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Illés Ferenc László (………………………….. szám alatti lakos, a továbbiakban: Kérelmező) kérelemmel fordult Délegyháza Község Önkormányzat Képviselő – testülete felé, melyben az általa a V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4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KÓSA JÓZSEF - DÉLEGYHÁZA 392 HRSZ-Ú INGATLAN ELŐTT ELHELYEZETT STÉG FENNMARADÁSI ENGEDÉLY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Kósa József kérelmét, melyben a délegyházi II. tóban elhelyezett –nyilvántartásunkban II/30 nyt-i számon szereplő – 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nagyságú víziállás fennmaradási engedélyét és mederhasználati szerződésének meghosszabbítását, nevére írását kérelmezi.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Bizottságok támogatják a kérelem teljesítésé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7/2019. (XI.26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Kósa József (…………………………….. szám alatti lakos, a továbbiakban: Kérelmező) víziállás fennmaradási, valamint mederhasználati szerződés-hosszabbítási engedély kérelmét – mely kérelem saját 1/1 arányú tulajdonában lévő, Délegyháza 392 hrsz-ú (természetben: 2337 Délegyháza, Nagy sziget 392 hrsz) ingatlan előtt a Délegyházi II. számú tavon elhelyezett (Délegyháza Község Önkormányzat tulajdonában lévő parti sávhoz csatlakozó) víziállás fennmaradására irányul -, s önkormányzati hatósági jogkörében eljárva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fennmaradásához, valamint a mederhasználati szerződés meghosszabbításához hozzájárul, az alábbi feltételek betartása mellett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6"/>
        </w:numPr>
        <w:tabs>
          <w:tab w:val="clear" w:pos="8460"/>
        </w:tabs>
        <w:suppressAutoHyphens w:val="false"/>
        <w:ind w:left="567" w:right="0" w:hanging="0"/>
        <w:rPr/>
      </w:pPr>
      <w:r>
        <w:rPr>
          <w:rFonts w:eastAsia="Book Antiqua" w:cs="Book Antiqua" w:ascii="Book Antiqua" w:hAnsi="Book Antiqua"/>
          <w:bCs/>
          <w:iC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Jelen határozat ellen fellebbezésnek helye nincs. Jelen határozat ellen a kézbesítést követő 30 napon belül a Budapest Környéki Közigazgatási és Munkaügyi Bírósághoz címzett, Délegyháza Község Önkormányzatához benyújtott keresettel lehet élni. A benyújtott keresetlevelet Délegyháza Község Önkormányzata a benyújtástól számított 15 napon belül – az ügy irataival együtt – a határkörrel és illetékességgel rendelkező Budapest Környéki Közigazgatási és Munkaügyi Bírósághoz továbbítja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spacing w:before="120" w:after="120"/>
        <w:ind w:right="0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Indokolás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Kósa József (…………………… szám alatti lakos, a továbbiakban: Kérelmező) kérelemmel fordult Délegyháza Község Önkormányzat Képviselő – testülete felé, melyben az általa a II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A fenti tényállás, valamint a hivatkozott jogszabályok alapján 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a határozatát a 2016. évi CL. törvényben (továbbiakban: Ákr.) szabályozott eljárásban hozt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A fellebbezés lehetőségét az Ákr. 116. §. (4) bekezdése zárja ki, a jogorvoslati jogot az Ákr. 112. § és 114.§ biztosítja. A határkörrel és illetékességgel rendelkező Budapest Környéki Közigazgatási és Munkaügyi Bíróság hatáskörét és illetékességét a közigazgatási perrendtartásról szóló 2017. évi I. törvény 12. § (1) bekezdése és 13.§ (2) és (3) bekezdése állapítja meg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étkeztetési díjak felülvizsgálata </w:t>
      </w:r>
      <w:r>
        <w:rPr>
          <w:rFonts w:cs="Book Antiqua" w:ascii="Book Antiqua" w:hAnsi="Book Antiqua"/>
          <w:sz w:val="18"/>
          <w:szCs w:val="18"/>
        </w:rPr>
        <w:t>– 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21"/>
          <w:szCs w:val="21"/>
        </w:rPr>
      </w:pPr>
      <w:r>
        <w:rPr>
          <w:rFonts w:cs="Times New Roman" w:ascii="Book Antiqua" w:hAnsi="Book Antiqua"/>
          <w:b w:val="false"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</w:t>
      </w:r>
      <w:r>
        <w:rPr>
          <w:rFonts w:cs="Times New Roman" w:ascii="Book Antiqua" w:hAnsi="Book Antiqua"/>
          <w:b w:val="false"/>
          <w:sz w:val="18"/>
          <w:szCs w:val="18"/>
        </w:rPr>
        <w:t>Önkormányzatunk utoljára 2017. november 21-i ülésen döntött az étkezési díjak emeléséről, ezt követően a díjak felülvizsgálata során úgy határozott, hogy a díjakat nem emeli. A tényadatok alapján az élelmezésvezető elvégezte a szükséges nyersanyagnorma számítást, mely alapján a díjaknak átlagban 11%-os emelése indokolt, melyet a Bizottságok támogatnak.  Ez a gyermekétkeztetés esetén a nyersanyagot fedezi, a rezsiköltséget nem tartalmazz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8/2019. (XI.26.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ldönti, hogy az intézményi gyermekétkeztetés, valamint a felnőtt étkeztetés térítési díjait felülvizsgálta, és a nyersanyagköltség számítást alapul véve eldönti, hogy 2020. január 1. napjától kezdődően a díjakat a következők szerint állapítja meg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Gyermekétkeztetés térítési díj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2520"/>
        <w:gridCol w:w="1800"/>
        <w:gridCol w:w="720"/>
        <w:gridCol w:w="3241"/>
      </w:tblGrid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yersanyag-költség (nettó) Ft/nap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ÁFA</w:t>
            </w:r>
          </w:p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7%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Intézményi térítési díj (Nyersanyagköltség + ÁFA) Ft/nap</w:t>
            </w:r>
          </w:p>
        </w:tc>
      </w:tr>
      <w:tr>
        <w:trPr>
          <w:cantSplit w:val="true"/>
        </w:trPr>
        <w:tc>
          <w:tcPr>
            <w:tcW w:w="11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.</w:t>
            </w:r>
          </w:p>
        </w:tc>
        <w:tc>
          <w:tcPr>
            <w:tcW w:w="828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reggeli, tízórai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12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béd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6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85</w:t>
            </w:r>
          </w:p>
        </w:tc>
      </w:tr>
      <w:tr>
        <w:trPr>
          <w:cantSplit w:val="true"/>
        </w:trPr>
        <w:tc>
          <w:tcPr>
            <w:tcW w:w="11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uzsonna</w:t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0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93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Összesen</w:t>
            </w:r>
          </w:p>
        </w:tc>
        <w:tc>
          <w:tcPr>
            <w:tcW w:w="2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86</w:t>
            </w:r>
          </w:p>
        </w:tc>
        <w:tc>
          <w:tcPr>
            <w:tcW w:w="7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4</w:t>
            </w:r>
          </w:p>
        </w:tc>
        <w:tc>
          <w:tcPr>
            <w:tcW w:w="32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Lines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90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359"/>
        <w:gridCol w:w="1359"/>
        <w:gridCol w:w="1359"/>
        <w:gridCol w:w="1359"/>
        <w:gridCol w:w="852"/>
        <w:gridCol w:w="2072"/>
      </w:tblGrid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Gyermek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Tízórai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Ebéd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Uzsonna Nyersanyag-költség (nettó) Ft/nap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yersanyag-költség (nettó) Ft/nap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ÁFA 27%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Összese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Intézményi térítési díj (Nyersanyagköltség + ÁFA) Ft/nap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Óvodás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8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225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73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8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4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9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Iskolás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4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6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1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84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9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2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436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18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55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Napi 3x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2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31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0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545</w:t>
            </w:r>
          </w:p>
        </w:tc>
        <w:tc>
          <w:tcPr>
            <w:tcW w:w="8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147</w:t>
            </w:r>
          </w:p>
        </w:tc>
        <w:tc>
          <w:tcPr>
            <w:tcW w:w="207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Times New Roman"/>
                <w:sz w:val="18"/>
                <w:szCs w:val="18"/>
              </w:rPr>
            </w:pPr>
            <w:r>
              <w:rPr>
                <w:rFonts w:cs="Times New Roman" w:ascii="Book Antiqua" w:hAnsi="Book Antiqua"/>
                <w:sz w:val="18"/>
                <w:szCs w:val="18"/>
              </w:rPr>
              <w:t>692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felnőtt étkeztetés térítési díj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Men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110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43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Húsos 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55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Fő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Times New Roman"/>
                <w:sz w:val="18"/>
                <w:szCs w:val="18"/>
                <w:lang w:eastAsia="hu-HU"/>
              </w:rPr>
            </w:pPr>
            <w:r>
              <w:rPr>
                <w:rFonts w:cs="Times New Roman" w:ascii="Book Antiqua" w:hAnsi="Book Antiqua"/>
                <w:sz w:val="18"/>
                <w:szCs w:val="18"/>
                <w:lang w:eastAsia="hu-HU"/>
              </w:rPr>
              <w:t>790 Ft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épviselő-testület felkéri Hivatalát a fentieknek megfelelő rendelet-módosítás soron következő képviselő-testületi ülésre történő előkészítésére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2019. december 10.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5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ámogatási kérelem módosí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  <w:tab w:val="left" w:pos="993" w:leader="none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993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5.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élegyházi Karate Sportegyesület támogatási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  <w:tab w:val="left" w:pos="993" w:leader="none"/>
        </w:tabs>
        <w:ind w:left="2832" w:right="0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A Délegyházi Karate Sportegyesüle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kérelmét, melyben előző kérelmük módosítását kérik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Bizottságok támogatják a támogatási szerződés módosítását, oly módon, hogy a támogatást sporteszközökre, valamint a tavaszi nemzeti versenyekkel kapcsolatos kiadásokra költhessék, és az elszámolási határidőt módosíthassá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29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239/2019.(IX.19.) számú határozatát módosítja, és hozzájárul, hogy a Délegyházi Karate Sportegyesület a 239/2019.(IX.19.) számú határozattal részére megítélt 300.000,- Ft összegű vissza nem térítendő támogatást sporteszközökre, valamint a tavaszi nemzeti versenyekkel kapcsolatos kiadásokra fordítsa. Képviselő-testület az elszámolási határidőt 2020. június 30-ig meghosszabbít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6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Helyi adórendeletek felülvizsgálata </w:t>
      </w:r>
      <w:r>
        <w:rPr>
          <w:rFonts w:cs="Book Antiqua" w:ascii="Book Antiqua" w:hAnsi="Book Antiqua"/>
          <w:sz w:val="18"/>
          <w:szCs w:val="18"/>
        </w:rPr>
        <w:t>– 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2020. január 1-jétől nem kívánják érdemben módosítani a helyi adókról szóló rendeleteket. A gyakorlatban azonban felmerült az igény az építményadóról szóló rendelet módosítására, az adminisztratív rendelkezések tekintetében, mely könnyítené mind a lakosság terheit, mind a Hivatal munkáját. A rendelet módosítását a Bizottságok támogatjá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……</w:t>
      </w:r>
      <w:r>
        <w:rPr>
          <w:rFonts w:cs="Book Antiqua" w:ascii="Book Antiqua" w:hAnsi="Book Antiqua"/>
          <w:bCs/>
          <w:lang w:eastAsia="hu-HU"/>
        </w:rPr>
        <w:t>./2019. (XI…...) önkormányzati rendelete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 xml:space="preserve">a  helyi építményadóró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Book Antiqua"/>
          <w:bCs/>
          <w:lang w:eastAsia="hu-HU"/>
        </w:rPr>
      </w:pPr>
      <w:r>
        <w:rPr>
          <w:rFonts w:cs="Book Antiqua" w:ascii="Book Antiqua" w:hAnsi="Book Antiqua"/>
          <w:bCs/>
          <w:lang w:eastAsia="hu-HU"/>
        </w:rPr>
        <w:t>20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.26-án, kihirdetve 15/2019.(XI.28.) számon 2019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7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MSZ módosítása </w:t>
      </w:r>
      <w:r>
        <w:rPr>
          <w:rFonts w:cs="Book Antiqua" w:ascii="Book Antiqua" w:hAnsi="Book Antiqua"/>
          <w:sz w:val="18"/>
          <w:szCs w:val="18"/>
        </w:rPr>
        <w:t>– előadó: 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pályázat miatti  kormányzati funkció bővülése miatt van szükség az SzMSz módosításá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zi, hogy a  Minisztérium olyan költséghelyet határozott meg, az elkülönített könyvelésre, mely eddig nem szerepelt azt SzMSz-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sz w:val="18"/>
          <w:szCs w:val="18"/>
        </w:rPr>
      </w:pPr>
      <w:r>
        <w:rPr>
          <w:rFonts w:cs="Arial" w:ascii="Book Antiqua" w:hAnsi="Book Antiqua"/>
          <w:bCs/>
          <w:sz w:val="18"/>
          <w:szCs w:val="18"/>
        </w:rPr>
        <w:t>…</w:t>
      </w:r>
      <w:r>
        <w:rPr>
          <w:rFonts w:cs="Arial" w:ascii="Book Antiqua" w:hAnsi="Book Antiqua"/>
          <w:bCs/>
          <w:sz w:val="18"/>
          <w:szCs w:val="18"/>
        </w:rPr>
        <w:t>/2019. (XI….) önkormányzati rendelete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</w:rPr>
        <w:t xml:space="preserve">a Képviselő-testület Szervezeti és Működési Szabályzatáról </w:t>
      </w:r>
      <w:r>
        <w:rPr>
          <w:rFonts w:cs="Arial" w:ascii="Book Antiqua" w:hAnsi="Book Antiqua"/>
          <w:bCs/>
          <w:sz w:val="18"/>
          <w:szCs w:val="18"/>
        </w:rPr>
        <w:t xml:space="preserve">szóló </w:t>
      </w:r>
      <w:r>
        <w:rPr>
          <w:rFonts w:cs="Times New Roman" w:ascii="Book Antiqua" w:hAnsi="Book Antiqua"/>
          <w:sz w:val="18"/>
          <w:szCs w:val="18"/>
        </w:rPr>
        <w:t>10/2011. (II.16.)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Arial" w:ascii="Book Antiqua" w:hAnsi="Book Antiqua"/>
          <w:bCs/>
          <w:sz w:val="18"/>
          <w:szCs w:val="18"/>
        </w:rPr>
        <w:t>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.26-án, kihirdetve 16/2019.(XI.28.) számon 2019.XI.28. napján)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Jelentés az Önkormányzat pénzügyi helyzetéről – intézkedési – likviditási terv elfogad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ülésükön tárgyalták az Önkormányzat pénzügyi helyzetét, melyben óvatos becslések szerint 15 millió forint szabad felhasználású keret marad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9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Közbeszerzési Bíráló Bizottságba új tag válasz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color w:val="000000"/>
          <w:sz w:val="18"/>
          <w:szCs w:val="18"/>
          <w:lang w:eastAsia="hu-HU"/>
        </w:rPr>
        <w:t xml:space="preserve">a Közbeszerzési Bíráló Bizottsága 5 taggal működik, mivel Molnár Antal a közelmúltban lemondott a tagságáról, ezért új tag választása vált szükségessé. Id. Bulyáki Antalt – korábbi polgármester urat – javasolta, akit a Bizottságok támogatnak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i/>
          <w:i/>
          <w:color w:val="000000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i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0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eastAsia="hu-HU"/>
        </w:rPr>
        <w:t xml:space="preserve">Délegyháza Község Önkormányzatának Képviselő-testülete eldönti, hogy a Közbeszerzési Bíráló Bizottság új tagjának id. Bulyáki Antalt választja meg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Hókotrás – téli felkészülés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pacing w:before="120" w:after="120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 hókotrás rendjét, mely az előző évekhez képest nem változott, melyet a Bizottságok támogatnak, hiszen többszörösen biztosította a szolgáltatás.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1/2019. (XI.2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 testülete annak érdekében, hogy a törvényi kötelezettségének eleget tudjon tenni, és az útjain történő biztonságos közlekedést biztosítani tudja, eldönti, hogy Gaál Márkkal köt szerződést hókotrásra 2019. december 1. -2020. február 29. között bruttó 80.000.-Ft/ hó készenléti díjért, valamint bruttó 10.000.-Ft / leigazolt óra hótolási díjért, amelyet azonban csak akkor fog igénybe venni, ha az önkormányzati tulajdonú gépekkel a hókotrást nem tudják biztosítani. Képviselő- testület felhatalmazza Dr. Riebl Antal polgármestert Gaál Márkkal történő szerződéskötésre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b w:val="false"/>
          <w:b w:val="false"/>
          <w:caps/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</w:rPr>
        <w:t>11.1.</w:t>
      </w:r>
      <w:r>
        <w:rPr>
          <w:rFonts w:cs="Times New Roman" w:ascii="Book Antiqua" w:hAnsi="Book Antiqua"/>
          <w:b w:val="false"/>
          <w:caps/>
          <w:sz w:val="18"/>
          <w:szCs w:val="18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Jégpálya ügye</w:t>
      </w:r>
    </w:p>
    <w:p>
      <w:pPr>
        <w:pStyle w:val="Normal"/>
        <w:tabs>
          <w:tab w:val="clear" w:pos="8460"/>
        </w:tabs>
        <w:ind w:left="2832" w:right="0" w:firstLine="708"/>
        <w:jc w:val="center"/>
        <w:rPr>
          <w:rFonts w:ascii="Book Antiqua" w:hAnsi="Book Antiqua" w:cs="Book Antiqua"/>
          <w:b w:val="false"/>
          <w:b w:val="false"/>
          <w:caps/>
          <w:sz w:val="18"/>
          <w:szCs w:val="18"/>
          <w:u w:val="single"/>
          <w:shd w:fill="C0C0C0" w:val="clear"/>
        </w:rPr>
      </w:pPr>
      <w:r>
        <w:rPr>
          <w:rFonts w:cs="Book Antiqua" w:ascii="Book Antiqua" w:hAnsi="Book Antiqua"/>
          <w:b w:val="false"/>
          <w:caps/>
          <w:sz w:val="18"/>
          <w:szCs w:val="18"/>
          <w:u w:val="single"/>
          <w:shd w:fill="C0C0C0" w:val="clear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Czanik Balázs által javasolt jégpályára vonatkozó előterjesztést. Figyelemmel az önkormányzat likviditási helyzetére jelenleg nincs aktualitása, a Bizottság nem támogatja. A 2020/2021-es téli szezonra vizsgálja meg és készítsük elő, amennyiben van rá lehetőség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úgy véli, hogy jövőre is bérleti konstrukcióban kellene gondolkodn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miszerint Délegyháza Község Önkormányzatának Képviselő-testülete eldönti, hogy a Pénzügyi –Fejlesztési – Ügyrendi Bizottság javaslatára jégpálya megvalósításához nem járul hozzá. Indokolás: az önkormányzat likviditási helyzete miat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2/2019. (XI.26.) számú képviselő-testületi határozat</w:t>
      </w:r>
    </w:p>
    <w:p>
      <w:pPr>
        <w:pStyle w:val="Normal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Pénzügyi –Fejlesztési – Ügyrendi Bizottság javaslatára jégpálya megvalósításához nem járul hozzá.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ndokolás: az önkormányzat likviditási helyzete miatt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1.2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NAPELEMES LÁMPÁK KIHELYEZÉSÉNEK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elyben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z újonnan beépült területek (Nyírfa utca, Napsugár utca, Cserje sor, Zöldrét utca) lakosainak kívánságát szeretné orvosolni az önkormányzat a közvilágítás kiépítésével, az AM Technik Kft. olyan kedvező ajánlatával, melyet a Bizottságok támogatnak. Javasolják, hogy jövőre több cégtől kérjenek be ajánlatott hasonló paraméterekkel rendelkező termékekről.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rPr>
          <w:rFonts w:ascii="Book Antiqua" w:hAnsi="Book Antiqua" w:cs="Book Antiqua"/>
          <w:b w:val="false"/>
          <w:b w:val="false"/>
          <w:i/>
          <w:i/>
          <w:color w:val="000000"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color w:val="000000"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33/2019. (XI.26.) számú képviselő-testületi határozat</w:t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>Délegyháza Község Önkormányzatának Képviselő-testülete támogatja/ nem támogatja a délegyházi lakosok kérelmét, miszerint az alábbi közterületeken 15</w:t>
      </w: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 db </w:t>
      </w:r>
      <w:r>
        <w:rPr>
          <w:rFonts w:cs="Times New Roman" w:ascii="Book Antiqua" w:hAnsi="Book Antiqua"/>
          <w:sz w:val="18"/>
          <w:szCs w:val="18"/>
        </w:rPr>
        <w:t xml:space="preserve">AMT-MONO-8 W-2019-KV5 típusú, napelemről töltődő, saját akkumulátorral rendelkező (autonóm) LED fényforrást használó, antracit szürke utcai kandelábert 298.000.-Ft+ÁFA/ db összegért. AM Technik Kft. árajánlatban szereplő 133.350.-Ft-os árengedményen felül azt a kedvezményt is biztosítja, hogy a megrendelt lámpákat 2019. december 31-ig telepíti, de a számla fizetési határideje csak 90 nap múlva lesz esedékes. Délegyháza Község Önkormányzatának Képviselő testület felkéri Pénzügyi Osztályát, hogy az ajánlatban szereplő 5 582 920.-Ft elkülönítéséről gondoskodjon a 2020. évi költségvetésben. </w:t>
      </w:r>
    </w:p>
    <w:p>
      <w:pPr>
        <w:pStyle w:val="Normal"/>
        <w:widowControl w:val="false"/>
        <w:tabs>
          <w:tab w:val="clear" w:pos="8460"/>
        </w:tabs>
        <w:overflowPunct w:val="false"/>
        <w:autoSpaceDE w:val="false"/>
        <w:ind w:right="0" w:hanging="0"/>
        <w:textAlignment w:val="baseline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color w:val="000000"/>
          <w:sz w:val="18"/>
          <w:szCs w:val="18"/>
          <w:lang w:eastAsia="hu-HU"/>
        </w:rPr>
        <w:t xml:space="preserve">Délegyháza Község Önkormányzat Képviselő- testülete felkéri hivatalát, fenti napelemes lámpák AM Technik Kft. -től történő megrendelésére. Délegyháza Község Önkormányzata 2020.évi közvilágítási lámpatestek kiépítése terhére elkülöníti az alábbi összeget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Ár: </w:t>
        <w:tab/>
        <w:tab/>
        <w:tab/>
        <w:t xml:space="preserve">   298. 000.-Ft/ db + ÁFA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>Összesen 15 db:</w:t>
        <w:tab/>
        <w:t xml:space="preserve">                2.980. 000.-Ft + ÁFA = 4.470. 000.-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Kiszállítás: </w:t>
        <w:tab/>
        <w:tab/>
        <w:t xml:space="preserve">     31 000.-Ft + ÁFA=        39. 370.-F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Árengedmény: </w:t>
        <w:tab/>
        <w:t xml:space="preserve">                - 105. 000.-Ft + ÁFA = -   133. 000.-F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Times New Roman" w:ascii="Book Antiqua" w:hAnsi="Book Antiqua"/>
          <w:sz w:val="18"/>
          <w:szCs w:val="18"/>
        </w:rPr>
        <w:t xml:space="preserve">Összesen: </w:t>
        <w:tab/>
        <w:t xml:space="preserve">         </w:t>
      </w:r>
      <w:r>
        <w:rPr>
          <w:rFonts w:cs="Times New Roman" w:ascii="Book Antiqua" w:hAnsi="Book Antiqua"/>
          <w:sz w:val="18"/>
          <w:szCs w:val="18"/>
          <w:u w:val="single"/>
        </w:rPr>
        <w:t xml:space="preserve">     4. 396. 000.-.Ft +ÁFA= 5 582.920.-F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izetési határidő: 90 nap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A 15 db kandeláber az alábbi helyre kerül kihelyezésre: </w:t>
      </w:r>
    </w:p>
    <w:tbl>
      <w:tblPr>
        <w:tblW w:w="4771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2"/>
        <w:gridCol w:w="919"/>
      </w:tblGrid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Cím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Db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József Attila- Jókai sarok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Napsugár utca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Zöldrét utca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385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Nyírfa utca</w:t>
            </w:r>
          </w:p>
        </w:tc>
        <w:tc>
          <w:tcPr>
            <w:tcW w:w="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Cserje sor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8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 xml:space="preserve">Szabadság tér </w:t>
            </w:r>
          </w:p>
        </w:tc>
        <w:tc>
          <w:tcPr>
            <w:tcW w:w="9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3852" w:type="dxa"/>
            <w:tcBorders/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left"/>
              <w:rPr>
                <w:rFonts w:ascii="Book Antiqua" w:hAnsi="Book Antiqua" w:cs="Calibri"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color w:val="000000"/>
                <w:sz w:val="18"/>
                <w:szCs w:val="18"/>
                <w:lang w:eastAsia="hu-HU"/>
              </w:rPr>
              <w:t xml:space="preserve">Összesen: 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60"/>
              </w:tabs>
              <w:suppressAutoHyphens w:val="false"/>
              <w:autoSpaceDE w:val="false"/>
              <w:ind w:right="0" w:hanging="0"/>
              <w:jc w:val="center"/>
              <w:rPr>
                <w:rFonts w:ascii="Book Antiqua" w:hAnsi="Book Antiqua" w:cs="Calibri"/>
                <w:bCs/>
                <w:color w:val="000000"/>
                <w:sz w:val="18"/>
                <w:szCs w:val="18"/>
                <w:lang w:eastAsia="hu-HU"/>
              </w:rPr>
            </w:pPr>
            <w:r>
              <w:rPr>
                <w:rFonts w:cs="Calibri" w:ascii="Book Antiqua" w:hAnsi="Book Antiqua"/>
                <w:bCs/>
                <w:color w:val="000000"/>
                <w:sz w:val="18"/>
                <w:szCs w:val="18"/>
                <w:lang w:eastAsia="hu-HU"/>
              </w:rPr>
              <w:t>15</w:t>
            </w:r>
          </w:p>
        </w:tc>
      </w:tr>
    </w:tbl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/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Határidő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2019.december 31. 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color w:val="000000"/>
          <w:sz w:val="18"/>
          <w:szCs w:val="18"/>
          <w:lang w:eastAsia="hu-HU"/>
        </w:rPr>
        <w:t xml:space="preserve"> Képviselő- testület</w:t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widowControl w:val="false"/>
        <w:tabs>
          <w:tab w:val="left" w:pos="8460" w:leader="none"/>
          <w:tab w:val="left" w:pos="9180" w:leader="none"/>
        </w:tabs>
        <w:overflowPunct w:val="false"/>
        <w:autoSpaceDE w:val="false"/>
        <w:ind w:right="0" w:hanging="0"/>
        <w:textAlignment w:val="baseline"/>
        <w:rPr>
          <w:rFonts w:ascii="Book Antiqua" w:hAnsi="Book Antiqua" w:cs="Book Antiqua"/>
          <w:color w:val="000000"/>
          <w:sz w:val="18"/>
          <w:szCs w:val="18"/>
          <w:lang w:eastAsia="hu-HU"/>
        </w:rPr>
      </w:pPr>
      <w:r>
        <w:rPr>
          <w:rFonts w:cs="Book Antiqua" w:ascii="Book Antiqua" w:hAnsi="Book Antiqua"/>
          <w:color w:val="000000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11.3.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 xml:space="preserve">RIGÓ UTCA MEGÁLLNI TILOS TÁBLA KIHELYEZÉSÉNEK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ára a Képviselő-testüle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Schönwald Ferenc Rigó utcai lakos kérelmét a következő Képviselő-testületi ülésen tárgyalják, és addig vizsgálják ki az utcában kialakult helyzete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Times New Roman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Lugosi Istvánné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a zöldhulladék elszállításával kapcsolatos panaszát ismertet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Marianna 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Book Antiqua" w:hAnsi="Book Antiqu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740"/>
        </w:tabs>
        <w:ind w:left="67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imes New Roman"/>
      <w:b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ahoma"/>
      <w:b/>
      <w:sz w:val="22"/>
      <w:u w:val="singl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Book Antiqua" w:hAnsi="Book Antiqua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25:00Z</dcterms:created>
  <dc:creator>Szabó Judit</dc:creator>
  <dc:description/>
  <cp:keywords/>
  <dc:language>en-US</dc:language>
  <cp:lastModifiedBy>Dr. Molnár Zsuzsanna</cp:lastModifiedBy>
  <cp:lastPrinted>2019-11-26T11:03:00Z</cp:lastPrinted>
  <dcterms:modified xsi:type="dcterms:W3CDTF">2020-01-15T08:28:00Z</dcterms:modified>
  <cp:revision>22</cp:revision>
  <dc:subject/>
  <dc:title/>
</cp:coreProperties>
</file>